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1.12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груд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55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надання другої категорії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КЗ "Дитячо – юнацька спортивна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школа "Добротвір"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0" w:after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22, 41 Закону України "Про місцеві державні адміністрації", статті 10 Закону України "Про фізичну культуру і спорт", постанови Кабінету Міністрів України від 05 листопада 2008 року №993 "Про затвердження Положення про дитячо-юнацьку спортивну школу" (зі змінами), наказу Міністерства молоді та спорту України від 10 грудня 2013 року №1216 "Про затвердження Положення про надання категорій спортивним школам" (зі змінами), розпорядження голови Червоноградської районної державної адміністрації "Про організацію роботи комісії з надання другої категорії ДЮСШ" від 09 листопада 2023 року №47, враховуючи протокол засідання комісії з надання другої категорії спортивним школам у Червоноградському районі від 07 грудня 2023 року №1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Надати другу категорію комунальному закладу "Дитячо – юнацька спортивна школа "Добротвір"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идати в установленому порядку комунальному закладу "Дитячо – юнацька спортивна школа "Добротвір" свідоцтво про надання другої категорії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47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3-12-13T08:26:00Z</dcterms:modified>
  <cp:revision>5</cp:revision>
  <dc:subject/>
  <dc:title>Проект</dc:title>
</cp:coreProperties>
</file>